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452975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834773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3164621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9493247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2097046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